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31" w:before="0" w:after="0"/>
        <w:outlineLvl w:val="0"/>
        <w:rPr>
          <w:rFonts w:ascii="Arial" w:hAnsi="Arial" w:cs="Arial"/>
          <w:b/>
          <w:b/>
          <w:bCs/>
          <w:color w:val="B857B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B857BF"/>
          <w:kern w:val="2"/>
          <w:sz w:val="19"/>
          <w:szCs w:val="19"/>
        </w:rPr>
        <w:t>ЭРОТИКА И ПОРНО: СМОТРЕТЬ ИЛИ НЕ СМОТРЕТ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00"/>
          <w:sz w:val="14"/>
          <w:szCs w:val="14"/>
        </w:rPr>
        <w:t xml:space="preserve">16-11-2007 @ 00:00 </w:t>
        <w:br/>
        <w:t xml:space="preserve">Раздел: </w:t>
      </w:r>
      <w:hyperlink r:id="rId2">
        <w:r>
          <w:rPr>
            <w:rStyle w:val="InternetLink"/>
            <w:rFonts w:cs="Arial" w:ascii="Arial" w:hAnsi="Arial"/>
            <w:color w:val="800080"/>
            <w:sz w:val="14"/>
          </w:rPr>
          <w:t>Любовь и секс</w:t>
        </w:r>
      </w:hyperlink>
      <w:r>
        <w:rPr>
          <w:rFonts w:cs="Arial" w:ascii="Arial" w:hAnsi="Arial"/>
          <w:color w:val="000000"/>
          <w:sz w:val="14"/>
          <w:szCs w:val="14"/>
        </w:rPr>
        <w:t xml:space="preserve"> / </w:t>
      </w:r>
      <w:hyperlink r:id="rId3">
        <w:r>
          <w:rPr>
            <w:rStyle w:val="InternetLink"/>
            <w:rFonts w:cs="Arial" w:ascii="Arial" w:hAnsi="Arial"/>
            <w:color w:val="800080"/>
            <w:sz w:val="14"/>
          </w:rPr>
          <w:t>Секс</w:t>
        </w:r>
      </w:hyperlink>
    </w:p>
    <w:p>
      <w:pPr>
        <w:pStyle w:val="Normal"/>
        <w:rPr/>
      </w:pPr>
      <w:r>
        <w:drawing>
          <wp:anchor behindDoc="0" distT="0" distB="0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  <w:sz w:val="20"/>
          <w:szCs w:val="20"/>
        </w:rPr>
        <w:t xml:space="preserve">орно- и эротические фильмы давно перешли в разряд обычных продуктов киноиндустрии. Кто-то с удовольствием смотрит и даже находит в них что-то полезное, кто-то считает глупой тратой времени, а кто-то и вовсе предлагает строго запретить. Но все не так просто. "Если звезды зажигают, значит, это кому-нибудь нужно"?  А какие отношения с "запретным плодом кинематографии" у вас? </w:t>
      </w:r>
      <w:r>
        <w:rPr>
          <w:rFonts w:cs="Arial" w:ascii="Arial" w:hAnsi="Arial"/>
          <w:b/>
          <w:bCs/>
          <w:i/>
          <w:iCs/>
          <w:sz w:val="20"/>
        </w:rPr>
        <w:t>Passion.ru</w:t>
      </w:r>
      <w:r>
        <w:rPr>
          <w:rFonts w:cs="Arial" w:ascii="Arial" w:hAnsi="Arial"/>
          <w:sz w:val="20"/>
          <w:szCs w:val="20"/>
        </w:rPr>
        <w:t xml:space="preserve"> разбирается в нюансах.</w:t>
        <w:br/>
        <w:br/>
        <w:t xml:space="preserve">Помните, в детстве у многих из нас были случаи, когда подруга-подросток приглашала к себе домой в отсутствие родителей, а потом с хитро-торжествующим видом показывала видеокассету в коробке без обложки и, хихикая, говорила: "Мы сейчас посмотри тако-о-ое!"?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ы смотрели эту кассету вдвоем, вздрагивая от каждого шороха, опасаясь, что вот-вот войдут родители, заливаясь краской и испытывая еще неизведанное чувство сексуального возбуждения. Или ваш молодой человек после пары фужеров вина предлагал посмотреть «кое-что»?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 уже поняли, речь пойдет об эротических и порнографических фильмах.</w:t>
      </w:r>
      <w:r>
        <w:rPr>
          <w:rFonts w:cs="Arial" w:ascii="Arial" w:hAnsi="Arial"/>
          <w:b/>
          <w:bCs/>
          <w:i/>
          <w:iCs/>
          <w:sz w:val="20"/>
        </w:rPr>
        <w:t xml:space="preserve"> Стоит ли смотреть фильмы такого содержания? Не повредят ли они нормальной половой жизни партнеров? Есть ли от них польза?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38225" cy="2381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А что говорят сами актеры? И Сталонне, чье имя переводится как «Жеребец», и итальянский парламентарий, а в прошлом порнозвезда Чиччолина, считают свое участие в порнофильмах досадным эпизодом в жизни, неким стартом в мир шоу-бизнеса, просто работой, за которую платят неплохие деньги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только </w:t>
      </w:r>
      <w:r>
        <w:rPr>
          <w:rFonts w:cs="Arial" w:ascii="Arial" w:hAnsi="Arial"/>
          <w:b/>
          <w:bCs/>
          <w:i/>
          <w:iCs/>
          <w:sz w:val="20"/>
        </w:rPr>
        <w:t>Дита фон Тиз, бывшая подружка Мэрилина Мэнсона, призналась, что получает истинное удовольствие от съемок в порнофильмах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отреть или не смотреть эротические фильмы – это личное дело каждого взрослого человека или пары. Оградить от просмотра стоит, наверное, подростков и детей, так как это может негативно сказаться на их будущей сексуальной жизни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ример, глава сексологической клиники KSO Зив Гемнес говорит, что в его клинику приходит много подростков, уверенных в том, что страдают от преждевременной эякуляции. </w:t>
      </w:r>
      <w:r>
        <w:rPr>
          <w:rFonts w:cs="Arial" w:ascii="Arial" w:hAnsi="Arial"/>
          <w:b/>
          <w:bCs/>
          <w:i/>
          <w:iCs/>
          <w:sz w:val="20"/>
        </w:rPr>
        <w:t>Они считают нормальным заниматься сексом целый час, как делают мужчины в порнофильмах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не только мальчики расстраиваются из-за своих сексуальных способностей – девочки также приходят в отчаяние, когда не могут достичь серийных оргазмов: «Необходимо дать подросткам информацию о том, что такое нормальная сексуальная жизнь, и порнография к реальному сексу имеет весьма посредственное отношение. То, что происходит сейчас (порнография, ТВ и журналы, фокусирующиеся на сексе) создает огромное количество комплексов у подрастающего поколения»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Также Гемнес подчеркнул, что у него создалось стойкое впечатление: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порнография вдохновляет тинейджеров заниматься групповым сексом.</w:t>
      </w:r>
      <w:r>
        <w:rPr>
          <w:rFonts w:cs="Arial" w:ascii="Arial" w:hAnsi="Arial"/>
          <w:sz w:val="20"/>
          <w:szCs w:val="20"/>
        </w:rPr>
        <w:t xml:space="preserve"> Они поднимают на смех девушек, если те, например, находят анальный секс неприятным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ие фильмы могут быть совершенно разными по содержанию и рассчитанными на определенные пристрастия – от эротических игр двух лесбиянок, до садистских или фетишистских увлечений. Но в данном случае мы говорим о «традиционном» гетеросексуальном контакте. Потому что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если один человек приглашает другого на просмотр фильма, наполненного сценами сексуального насилия, и испытывает от этого возбуждение, то стоит задуматься о его психическом здоровье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 девушка призналась: смотреть порнофильмы, да еще в компании с молодым человеком, ей неприятно. Ей не нравилось то, что в них уже нечего было скрывать и все интимное мало того, что выставлялось напоказ, так еще и показывалось крупным планом. И никакого возбуждения от просмотра этих сцен она не испытывала. Ее больше возбуждали красивые постельные сцены с минимумом обнаженного тела в обыкновенных мелодрамах с прекрасной закадровой музыко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жат ли порнофильмы дополнительным стимулятором в сексуальной жизни двух партнеров? Если они используют их в качестве дополнения и способа разнообразить свою сексуальную жизнь, то тогда такие фильмы не приносят никакого вреда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Но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если нормальный половой акт не происходит без предварительного просмотра фильма</w:t>
      </w:r>
      <w:r>
        <w:rPr>
          <w:rFonts w:cs="Arial" w:ascii="Arial" w:hAnsi="Arial"/>
          <w:sz w:val="20"/>
          <w:szCs w:val="20"/>
        </w:rPr>
        <w:t xml:space="preserve"> такого содержания, а один или оба партнера не могут достичь определенной степени возбуждения,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то стоит бить тревогу. </w:t>
      </w:r>
      <w:r>
        <w:rPr>
          <w:rFonts w:cs="Arial" w:ascii="Arial" w:hAnsi="Arial"/>
          <w:sz w:val="20"/>
          <w:szCs w:val="20"/>
        </w:rPr>
        <w:t>Ведь итогом может стать не просто разрыв, а потребность каждого из партнеров в порнофильмах, чтобы возбудиться и испытать оргазм, даже после того, как они расстанутс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отреть такие фильмы можно и в одиночку, не превращая это во вредную привычку. Чтобы заняться той самой обыкновенной мастурбацией – снять сексуальное напряжение, получить удовольствие. Ну кто виноват в том, что в данный момент у вас нет постоянного полового партнера, не выходить же на улицу и не бросаться на первого встречного!</w:t>
      </w:r>
    </w:p>
    <w:p>
      <w:pPr>
        <w:pStyle w:val="Style13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Нормальные сексуальные отношения с любимым человеком – это то, к чему в принципе должен стремиться каждый.</w:t>
      </w:r>
      <w:r>
        <w:rPr>
          <w:rFonts w:cs="Arial" w:ascii="Arial" w:hAnsi="Arial"/>
          <w:sz w:val="20"/>
          <w:szCs w:val="20"/>
        </w:rPr>
        <w:t xml:space="preserve"> В мастурбации нет ничего страшного и постыдного (вынужденное воздержание и невозможность сексуальной разрядки может привести к самым негативным последствиям), но если она заменяет вам обыкновенный секс, то снова стоит бить тревогу. Все должно быть в меру, просмотры эротических и порнографических фильмов все-таки стоит дозировать, ибо на свете есть немало других способов разнообразить свою сексуальную жизнь.</w:t>
      </w:r>
    </w:p>
    <w:p>
      <w:pPr>
        <w:pStyle w:val="Style13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Сергей ВАСИЛЕНКОВ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омпетентно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Евгений Кульгавчук, практикующий врач-сексолог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line">
              <wp:posOffset>5821680</wp:posOffset>
            </wp:positionV>
            <wp:extent cx="1362075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"Действительно, порнография закладывает неправильные стереотипы сексуального поведения. Нередко она снижает самооценку, способствует развитию парафилических (нестандартных) тенденций, разобщает пару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ь так часто женщине не хватает внимания мужчины, которое в этот момент обращено не на нее, а на чужую стонущую женщину с грудью пятого размера.</w:t>
      </w:r>
    </w:p>
    <w:p>
      <w:pPr>
        <w:pStyle w:val="Style13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При частом просмотре возникает порнофилия, болезненная зависимость.</w:t>
      </w:r>
      <w:r>
        <w:rPr>
          <w:rFonts w:cs="Arial" w:ascii="Arial" w:hAnsi="Arial"/>
          <w:sz w:val="20"/>
          <w:szCs w:val="20"/>
        </w:rPr>
        <w:t xml:space="preserve"> При этом человек просто привыкает так жить и со временем не ищет вообще никого. А если и находит, часто имеет проблемы с возбуждением, так как, подобно собаке Павлова, закрепил у себя другой сексуальный рефлекс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этом случае необходима психотерапевтическая помощь. И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за последние пять лет количество мужчин (а это основные потребители порнографии), обращающихся ко мне за помощью именно с этой проблемой, возросло на 30%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Единичные просмотры, если они не стали нормой, не несут того разрушительного действия. Только стоит относиться к происходящему на экране с некоторой долей юмора, отдавать себе отчет в том, что все это - вымысел режиссера, и что перед вами, прежде всего актеры.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И лучше не подглядывать за сексом, а заниматься им.</w:t>
      </w:r>
      <w:r>
        <w:rPr>
          <w:rFonts w:cs="Arial" w:ascii="Arial" w:hAnsi="Arial"/>
          <w:sz w:val="20"/>
          <w:szCs w:val="20"/>
        </w:rPr>
        <w:t xml:space="preserve"> Самим. И без чужих людей в вашей постели"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800080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*Стандарт 10"/>
    <w:basedOn w:val="Normal"/>
    <w:qFormat/>
    <w:pPr>
      <w:spacing w:before="0" w:after="120"/>
    </w:pPr>
    <w:rPr>
      <w:sz w:val="20"/>
      <w:szCs w:val="20"/>
    </w:rPr>
  </w:style>
  <w:style w:type="paragraph" w:styleId="9">
    <w:name w:val="*Стандарт 9"/>
    <w:basedOn w:val="Normal"/>
    <w:qFormat/>
    <w:pPr>
      <w:spacing w:before="0" w:after="120"/>
    </w:pPr>
    <w:rPr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sion.ru/p.php/9/" TargetMode="External"/><Relationship Id="rId3" Type="http://schemas.openxmlformats.org/officeDocument/2006/relationships/hyperlink" Target="http://www.passion.ru/c.php/111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2:57:00Z</dcterms:created>
  <dc:creator>Маркетинг</dc:creator>
  <dc:description/>
  <cp:keywords/>
  <dc:language>en-US</dc:language>
  <cp:lastModifiedBy>Маркетинг</cp:lastModifiedBy>
  <dcterms:modified xsi:type="dcterms:W3CDTF">2007-11-17T02:59:00Z</dcterms:modified>
  <cp:revision>1</cp:revision>
  <dc:subject/>
  <dc:title>ЭРОТИКА И ПОРНО: СМОТРЕТЬ ИЛИ НЕ СМОТРЕТЬ</dc:title>
</cp:coreProperties>
</file>